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4116</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4 Jul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color w:val="000000"/>
                <w:sz w:val="20"/>
                <w:lang w:val="en-ZA" w:eastAsia="en-ZA"/>
              </w:rPr>
              <w:t xml:space="preserve">BRUSH ELECT SET:GENERATOR;34;CARBON (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Palmiet Pumped Storage, Off N2 East, </w:t>
            </w:r>
            <w:r>
              <w:rPr>
                <w:rFonts w:cs="Arial" w:ascii="Arial" w:hAnsi="Arial"/>
                <w:sz w:val="20"/>
              </w:rPr>
              <w:t>Rockview Dam</w:t>
            </w:r>
            <w:r>
              <w:rPr>
                <w:rFonts w:cs="Calibri" w:ascii="Calibri" w:hAnsi="Calibri"/>
                <w:color w:val="1F497D"/>
                <w:sz w:val="22"/>
                <w:szCs w:val="22"/>
              </w:rPr>
              <w:t xml:space="preserve"> </w:t>
            </w:r>
            <w:r>
              <w:rPr>
                <w:rFonts w:cs="Arial" w:ascii="Arial" w:hAnsi="Arial"/>
                <w:sz w:val="20"/>
                <w:lang w:val="en-GB"/>
              </w:rPr>
              <w:t>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34116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34116</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736801323"/>
            <w:bookmarkStart w:id="1" w:name="__Fieldmark__0_3736801323"/>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736801323"/>
            <w:bookmarkStart w:id="3" w:name="__Fieldmark__1_3736801323"/>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736801323"/>
            <w:bookmarkStart w:id="5" w:name="__Fieldmark__2_3736801323"/>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736801323"/>
            <w:bookmarkStart w:id="7" w:name="__Fieldmark__3_3736801323"/>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736801323"/>
            <w:bookmarkStart w:id="9" w:name="__Fieldmark__4_3736801323"/>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736801323"/>
            <w:bookmarkStart w:id="11" w:name="__Fieldmark__5_3736801323"/>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736801323"/>
            <w:bookmarkStart w:id="13" w:name="__Fieldmark__6_3736801323"/>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736801323"/>
            <w:bookmarkStart w:id="15" w:name="__Fieldmark__7_3736801323"/>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736801323"/>
            <w:bookmarkStart w:id="17" w:name="__Fieldmark__8_3736801323"/>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736801323"/>
            <w:bookmarkStart w:id="19" w:name="__Fieldmark__9_3736801323"/>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736801323"/>
            <w:bookmarkStart w:id="21" w:name="__Fieldmark__10_3736801323"/>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736801323"/>
            <w:bookmarkStart w:id="23" w:name="__Fieldmark__11_3736801323"/>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736801323"/>
            <w:bookmarkStart w:id="25" w:name="__Fieldmark__12_3736801323"/>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736801323"/>
            <w:bookmarkStart w:id="27" w:name="__Fieldmark__13_3736801323"/>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736801323"/>
            <w:bookmarkStart w:id="29" w:name="__Fieldmark__14_3736801323"/>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736801323"/>
            <w:bookmarkStart w:id="31" w:name="__Fieldmark__15_3736801323"/>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736801323"/>
            <w:bookmarkStart w:id="33" w:name="__Fieldmark__16_3736801323"/>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736801323"/>
            <w:bookmarkStart w:id="35" w:name="__Fieldmark__17_3736801323"/>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736801323"/>
            <w:bookmarkStart w:id="37" w:name="__Fieldmark__18_3736801323"/>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9"/>
        </w:numPr>
        <w:autoSpaceDE w:val="false"/>
        <w:rPr>
          <w:rFonts w:ascii="Lucida Console" w:hAnsi="Lucida Console" w:cs="Lucida Console"/>
          <w:color w:val="000000"/>
          <w:szCs w:val="24"/>
          <w:lang w:val="en-ZA" w:eastAsia="en-ZA"/>
        </w:rPr>
      </w:pPr>
      <w:r>
        <w:rPr>
          <w:rFonts w:cs="Lucida Console" w:ascii="Lucida Console" w:hAnsi="Lucida Console"/>
          <w:color w:val="000000"/>
          <w:szCs w:val="24"/>
          <w:lang w:val="en-ZA" w:eastAsia="en-ZA"/>
        </w:rPr>
        <w:tab/>
        <w:tab/>
        <w:t>36</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spacing w:before="240" w:after="0"/>
        <w:rPr>
          <w:rFonts w:ascii="Lucida Console" w:hAnsi="Lucida Console" w:cs="Lucida Console"/>
          <w:b/>
          <w:b/>
          <w:bCs/>
          <w:color w:val="FF0000"/>
          <w:szCs w:val="24"/>
          <w:lang w:val="en-ZA" w:eastAsia="en-ZA"/>
        </w:rPr>
      </w:pPr>
      <w:r>
        <w:rPr>
          <w:rFonts w:cs="Lucida Console" w:ascii="Lucida Console" w:hAnsi="Lucida Console"/>
          <w:b/>
          <w:bCs/>
          <w:color w:val="FF0000"/>
          <w:szCs w:val="24"/>
          <w:lang w:val="en-ZA" w:eastAsia="en-ZA"/>
        </w:rPr>
        <w:t>(0656525)</w:t>
        <w:tab/>
        <w:tab/>
        <w:t>BRUSH ELECT SET: GENERATOR;34; CARBON</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b/>
          <w:b/>
          <w:bCs/>
          <w:sz w:val="28"/>
          <w:szCs w:val="28"/>
          <w:lang w:val="en-ZA" w:eastAsia="en-ZA"/>
        </w:rPr>
      </w:pPr>
      <w:r>
        <w:rPr>
          <w:rFonts w:cs="72 Monospace" w:ascii="72 Monospace" w:hAnsi="72 Monospace"/>
          <w:b/>
          <w:bCs/>
          <w:sz w:val="28"/>
          <w:szCs w:val="28"/>
          <w:lang w:val="en-ZA" w:eastAsia="en-ZA"/>
        </w:rPr>
        <w:t>BRUSH, ELECTRICAL SET: TYPE: GENERATOR; DIMENSIONS: SQ 32 X THK 61 MM; QUANTITY PER SET: 34; CONNECTION: 180MM PIGTAIL WITH 10MM HOSE; MATERIAL: CARBON; GRADE: EG260; SUPPL P/N: E701</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color w:val="FF0000"/>
          <w:sz w:val="36"/>
          <w:szCs w:val="36"/>
        </w:rPr>
        <w:t>NB: Technical Data Sheet(s) are compulsory with submission</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style>
  <w:style w:type="character" w:styleId="WW8Num20z0">
    <w:name w:val="WW8Num20z0"/>
    <w:qFormat/>
    <w:rPr>
      <w:rFonts w:ascii="Arial" w:hAnsi="Arial" w:cs="Arial"/>
      <w:b/>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color w:val="000000"/>
    </w:rPr>
  </w:style>
  <w:style w:type="character" w:styleId="WW8Num25z0">
    <w:name w:val="WW8Num25z0"/>
    <w:qFormat/>
    <w:rPr>
      <w:rFonts w:ascii="Arial" w:hAnsi="Arial" w:cs="Aria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b/>
      <w:color w:val="000000"/>
      <w:sz w:val="24"/>
    </w:rPr>
  </w:style>
  <w:style w:type="character" w:styleId="WW8Num32z1">
    <w:name w:val="WW8Num32z1"/>
    <w:qFormat/>
    <w:rPr>
      <w:rFonts w:ascii="Arial Narrow" w:hAnsi="Arial Narrow" w:cs="Arial Narrow"/>
      <w:b w:val="false"/>
      <w:color w:val="000000"/>
      <w:sz w:val="22"/>
      <w:szCs w:val="22"/>
    </w:rPr>
  </w:style>
  <w:style w:type="character" w:styleId="WW8Num32z2">
    <w:name w:val="WW8Num32z2"/>
    <w:qFormat/>
    <w:rPr>
      <w:rFonts w:ascii="Arial Narrow" w:hAnsi="Arial Narrow" w:cs="Arial Narrow"/>
      <w:sz w:val="24"/>
    </w:rPr>
  </w:style>
  <w:style w:type="character" w:styleId="WW8Num33z0">
    <w:name w:val="WW8Num33z0"/>
    <w:qFormat/>
    <w:rPr/>
  </w:style>
  <w:style w:type="character" w:styleId="WW8Num34z0">
    <w:name w:val="WW8Num34z0"/>
    <w:qFormat/>
    <w:rPr>
      <w:rFonts w:ascii="Arial" w:hAnsi="Arial" w:cs="Arial"/>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7-06T11:13:00Z</dcterms:modified>
  <cp:revision>11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